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nalysis of a 5E Lesso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/Lesson:  __________________________________</w:t>
        <w:tab/>
        <w:tab/>
        <w:t>Objective:    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800"/>
        <w:gridCol w:w="3800"/>
        <w:gridCol w:w="380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_Hlk21234229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b/>
              </w:rPr>
              <w:t>Stage of 5E Lesson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acher Ro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udent Rol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ggestions</w:t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ets the students’ minds focused on the topic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s students with a common experience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aches the concept with interaction between the teacher and students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s opportunity for students to apply the concept in a new situation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llows students to demonstrate understanding of the concept and facts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Questioning and the 5E Lesson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ject/Lesson:  __________________________________</w:t>
        <w:tab/>
        <w:tab/>
        <w:t>Objective:    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20"/>
        <w:gridCol w:w="33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ge of 5E Lesson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Ques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Bloom’s Level</w:t>
            </w:r>
          </w:p>
        </w:tc>
      </w:tr>
      <w:tr>
        <w:trPr>
          <w:trHeight w:val="17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gag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Gets the students’ minds focused on the topic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or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s students with a common experience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pla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Teaches the concept with interaction between the teacher and students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labor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vides opportunity for students to apply the concept in a new situation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llows students to demonstrate understanding of the concept and facts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" w:ascii="Arial" w:hAnsi="Arial"/>
                <w:b/>
                <w:i/>
                <w:sz w:val="36"/>
                <w:szCs w:val="3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mber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yz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22:21:00Z</dcterms:created>
  <dc:creator>HISD</dc:creator>
  <dc:description/>
  <cp:keywords/>
  <dc:language>en-US</dc:language>
  <cp:lastModifiedBy>HISD</cp:lastModifiedBy>
  <cp:lastPrinted>2009-01-13T16:19:00Z</cp:lastPrinted>
  <dcterms:modified xsi:type="dcterms:W3CDTF">2009-01-13T22:21:00Z</dcterms:modified>
  <cp:revision>2</cp:revision>
  <dc:subject/>
  <dc:title>Analysis of a 5E Lesson</dc:title>
</cp:coreProperties>
</file>